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48"/>
          <w:szCs w:val="48"/>
        </w:rPr>
      </w:pPr>
      <w:r>
        <w:rPr>
          <w:sz w:val="48"/>
          <w:szCs w:val="48"/>
        </w:rPr>
        <w:t>Dutch Reach Project Strategy Flow Chart</w:t>
      </w:r>
    </w:p>
    <w:p>
      <w:pPr>
        <w:pStyle w:val="Normal1"/>
        <w:rPr>
          <w:sz w:val="48"/>
          <w:szCs w:val="48"/>
        </w:rPr>
      </w:pPr>
      <w:r>
        <w:rPr/>
        <w:drawing>
          <wp:inline distT="0" distB="0" distL="0" distR="0">
            <wp:extent cx="5943600" cy="34290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Dutch Reach Project Strategy Chart. DRP will introduce the Dutch anti dooring countermeasure into public road safety culture &amp; established driver education &amp; training programs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Strategic plan proceeds from left to right. Left column: DRP develops research, resources &amp; capacities to educate &amp; influence important constituencies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 xml:space="preserve">Outreach to constituencies [middle column] is made either directly or via electronic media transmission &amp; amplification. 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Persuaded allies &amp; interest groups then promote the Dutch Reach directly to motorists, or lobby key decision makers &amp; institutions to endorse, promote &amp; teach the far hand Dutch method using their established educational means [right column]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DRP will then gather relevant news, media reports &amp; new resources (graphics, videos, campaign ideas &amp; materials etc.) making these available on the project website &amp; also rebroadcast by the Project using social media.. A virtuous cycle of awareness, capacity, advocacy &amp; progress will be generated as the Dutch Reach meme &amp; Project spread to additional geographic &amp; linguistic populations with anti-dooring need.</w:t>
      </w:r>
    </w:p>
    <w:p>
      <w:pPr>
        <w:pStyle w:val="Normal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1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1"/>
        <w:rPr>
          <w:sz w:val="48"/>
          <w:szCs w:val="4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00" w:after="12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120"/>
    </w:pPr>
    <w:rPr>
      <w:b w:val="false"/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320" w:after="80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80" w:after="80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40" w:after="80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40" w:after="80"/>
    </w:pPr>
    <w:rPr>
      <w:i/>
      <w:color w:val="6666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auto"/>
      <w:kern w:val="0"/>
      <w:sz w:val="22"/>
      <w:szCs w:val="22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