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1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  <w:t>List of sources for OECD Innovation Submission—World Government Summit:</w:t>
      </w:r>
    </w:p>
    <w:p>
      <w:pPr>
        <w:pStyle w:val="Normal"/>
        <w:spacing w:lineRule="auto" w:line="259" w:before="0" w:after="1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Barry, Jack J. (2018)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en-US"/>
        </w:rPr>
        <w:t>Information Communication Technology and Poverty Alleviation: Promoting Good Governance in the Developing Worl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. Routledge: NY</w:t>
      </w:r>
    </w:p>
    <w:p>
      <w:pPr>
        <w:pStyle w:val="Normal"/>
        <w:spacing w:lineRule="auto" w:line="259" w:before="0" w:after="1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Barry, Jack J. (2019). Mexico wants internet access for all. Getting everyone online could reduce poverty, too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en-US"/>
        </w:rPr>
        <w:t>The Conversati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. November. </w:t>
      </w:r>
      <w:hyperlink r:id="rId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0563C1"/>
            <w:sz w:val="24"/>
            <w:szCs w:val="24"/>
            <w:u w:val="single"/>
            <w:lang w:val="en-US"/>
          </w:rPr>
          <w:t>https://theconversation.com/mexico-wants-internet-access-for-all-getting-everyone-online-could-reduce-poverty-too-104206</w:t>
        </w:r>
      </w:hyperlink>
    </w:p>
    <w:p>
      <w:pPr>
        <w:pStyle w:val="Normal"/>
        <w:spacing w:lineRule="auto" w:line="259" w:before="0" w:after="1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Castañares, I. (2017) SCT buscará alianza privada para elevar meta de “México Conectado” [SCT to seek private alliance to raise goal of “Connected Mexico”]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en-US"/>
        </w:rPr>
        <w:t>ElFin-ancier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, 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www.elfinanciero.com.mx/empresas/sct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buscara-alianza- privada-para- elevar-meta- de-mexico- conectado.html.</w:t>
      </w:r>
    </w:p>
    <w:p>
      <w:pPr>
        <w:pStyle w:val="Normal"/>
        <w:spacing w:lineRule="auto" w:line="259" w:before="0" w:after="1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Economist, The. (2013) Working through a Reform Agenda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en-US"/>
        </w:rPr>
        <w:t>The Economis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, 6 April, </w:t>
      </w:r>
      <w:hyperlink r:id="rId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0563C1"/>
            <w:sz w:val="24"/>
            <w:szCs w:val="24"/>
            <w:u w:val="single"/>
            <w:lang w:val="en-US"/>
          </w:rPr>
          <w:t>http://econ.st/Y2t8n5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563C1"/>
          <w:sz w:val="24"/>
          <w:szCs w:val="24"/>
          <w:u w:val="single"/>
          <w:lang w:val="en-US"/>
        </w:rPr>
        <w:t>.</w:t>
      </w:r>
    </w:p>
    <w:p>
      <w:pPr>
        <w:pStyle w:val="Normal"/>
        <w:spacing w:lineRule="auto" w:line="259" w:before="0" w:after="1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International Telecommunications Union (2017). Press Release: World Summit on the Information Society 2017 Prize Winners Announced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en-US"/>
        </w:rPr>
        <w:t>International Telecommunications Uni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. </w:t>
      </w:r>
      <w:hyperlink r:id="rId4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0563C1"/>
            <w:sz w:val="24"/>
            <w:szCs w:val="24"/>
            <w:u w:val="single"/>
            <w:lang w:val="en-US"/>
          </w:rPr>
          <w:t>https://www.itu.int/en/mediacentre/Pages/2017-PR25.aspx</w:t>
        </w:r>
      </w:hyperlink>
    </w:p>
    <w:p>
      <w:pPr>
        <w:pStyle w:val="Normal"/>
        <w:spacing w:lineRule="auto" w:line="259" w:before="0" w:after="1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Juárez Escalona, C. (2016) Menos presupuesto frena cobertura de México Conectado [Low budget slows coverage of Mexico Connected]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en-US"/>
        </w:rPr>
        <w:t>El Economi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, 4 October, </w:t>
      </w:r>
      <w:hyperlink r:id="rId5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z w:val="24"/>
            <w:szCs w:val="24"/>
            <w:lang w:val="en-US"/>
          </w:rPr>
          <w:t>http://eleconomista.com.mx/industrias/2016/10/04/menos-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presupuesto-frena- cobertura-mexico- conectado.</w:t>
      </w:r>
    </w:p>
    <w:p>
      <w:pPr>
        <w:pStyle w:val="Normal"/>
        <w:spacing w:lineRule="auto" w:line="259" w:before="0" w:after="1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OECD. (2017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en-US"/>
        </w:rPr>
        <w:t>OECD Telecommunication and Broadcasting Review of Mexico 2017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, Paris: OECD Publishing, </w:t>
      </w:r>
      <w:hyperlink r:id="rId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sz w:val="24"/>
            <w:szCs w:val="24"/>
            <w:lang w:val="en-US"/>
          </w:rPr>
          <w:t>http://dx.doi.org/10.1787/9789264278011-en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.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Pr>
      <w:color w:val="0563C1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heconversation.com/mexico-wants-internet-access-for-all-getting-everyone-online-could-reduce-poverty-too-104206" TargetMode="External"/><Relationship Id="rId3" Type="http://schemas.openxmlformats.org/officeDocument/2006/relationships/hyperlink" Target="http://econ.st/Y2t8n5" TargetMode="External"/><Relationship Id="rId4" Type="http://schemas.openxmlformats.org/officeDocument/2006/relationships/hyperlink" Target="https://www.itu.int/en/mediacentre/Pages/2017-PR25.aspx" TargetMode="External"/><Relationship Id="rId5" Type="http://schemas.openxmlformats.org/officeDocument/2006/relationships/hyperlink" Target="http://eleconomista.com.mx/industrias/2016/10/04/menos-" TargetMode="External"/><Relationship Id="rId6" Type="http://schemas.openxmlformats.org/officeDocument/2006/relationships/hyperlink" Target="http://dx.doi.org/10.1787/9789264278011-en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22:57:59Z</dcterms:created>
  <dc:creator>Jack Barry</dc:creator>
  <dc:description/>
  <dc:language>en-US</dc:language>
  <cp:lastModifiedBy>Jack Barry</cp:lastModifiedBy>
  <dcterms:modified xsi:type="dcterms:W3CDTF">2019-12-15T22:59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